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3855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л 2023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14.  јул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текуће буџетске резер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прописе за  уређе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 изда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„Службеног листа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>.0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14 – Градска управа за прописе, програм  15 – Опште услуге локалне самоуправе (0602), програмска активност 0001 – Функционисање локалне самоуправе и градских општина, функција 130 – Опште услуге, економска класификација  423 – Услуге по уговору, износ од 2.000.000 динара, за који се увећава апропријација број 493 и после увећања износи 2.200.000 динара;</w:t>
      </w:r>
    </w:p>
    <w:p>
      <w:pPr>
        <w:pStyle w:val="Normal"/>
        <w:ind w:left="7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прописе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прописе, број 51/23-XXXI </w:t>
      </w:r>
      <w:r>
        <w:rPr>
          <w:rFonts w:cs="Arial" w:ascii="Arial" w:hAnsi="Arial"/>
          <w:bCs/>
          <w:sz w:val="22"/>
          <w:szCs w:val="22"/>
          <w:lang w:val="sr-RS"/>
        </w:rPr>
        <w:t>од 12</w:t>
      </w:r>
      <w:r>
        <w:rPr>
          <w:rFonts w:cs="Arial" w:ascii="Arial" w:hAnsi="Arial"/>
          <w:bCs/>
          <w:sz w:val="22"/>
          <w:szCs w:val="22"/>
          <w:lang w:val="ru-RU"/>
        </w:rPr>
        <w:t>.0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023. године, </w:t>
      </w:r>
      <w:r>
        <w:rPr>
          <w:rFonts w:cs="Arial" w:ascii="Arial" w:hAnsi="Arial"/>
          <w:sz w:val="22"/>
          <w:szCs w:val="22"/>
          <w:lang w:val="sr-RS"/>
        </w:rPr>
        <w:t>за употребу средстава текуће буџетске резерве за уређење и издавање „Службеног листа града Крагујевца“, с обзиром да је чланом 10. Одлуке о изменама и допунама Одлуке о организацији Градских управа града Крагујевца („Службени лист града Крагујевца“, број 14/23) извршена допуна надлежности Градске управе за прописе, у смислу додавања послова који се односе на уређење и издавање „Службеног листа града Крагујевца“ који су до 30.06.2023. године били у надлежности Скупштине града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52:00Z</dcterms:created>
  <dc:creator>SlDjindj</dc:creator>
  <dc:description/>
  <cp:keywords/>
  <dc:language>en-US</dc:language>
  <cp:lastModifiedBy>snezana.mihajlovic</cp:lastModifiedBy>
  <cp:lastPrinted>2023-07-17T08:42:00Z</cp:lastPrinted>
  <dcterms:modified xsi:type="dcterms:W3CDTF">2023-07-17T06:44:00Z</dcterms:modified>
  <cp:revision>18</cp:revision>
  <dc:subject/>
  <dc:title>                                                                                                                Образац ПА 1</dc:title>
</cp:coreProperties>
</file>